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51"/>
      </w:tblGrid>
      <w:tr>
        <w:trPr/>
        <w:tc>
          <w:tcPr>
            <w:tcW w:w="495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естиционной деятельн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а ПАО «Россети Центр» - «Смоленск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 /Широков О.А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____ </w:t>
            </w:r>
            <w:r>
              <w:rPr>
                <w:sz w:val="26"/>
                <w:szCs w:val="26"/>
              </w:rPr>
              <w:t>» _</w:t>
            </w:r>
            <w:r>
              <w:rPr>
                <w:sz w:val="26"/>
                <w:szCs w:val="26"/>
                <w:u w:val="single"/>
              </w:rPr>
              <w:t>_____________</w:t>
            </w:r>
            <w:r>
              <w:rPr>
                <w:sz w:val="26"/>
                <w:szCs w:val="26"/>
              </w:rPr>
              <w:t>_ 2023 г.</w:t>
            </w:r>
          </w:p>
        </w:tc>
        <w:tc>
          <w:tcPr>
            <w:tcW w:w="4951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: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директора-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а филиал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«Россети Центр» - «Смоленскэнерго»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/Колдунов А.А.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>____</w:t>
            </w:r>
            <w:r>
              <w:rPr>
                <w:sz w:val="26"/>
                <w:szCs w:val="26"/>
              </w:rPr>
              <w:t>» _</w:t>
            </w:r>
            <w:r>
              <w:rPr>
                <w:sz w:val="26"/>
                <w:szCs w:val="26"/>
                <w:u w:val="single"/>
              </w:rPr>
              <w:t>______________</w:t>
            </w:r>
            <w:r>
              <w:rPr>
                <w:sz w:val="26"/>
                <w:szCs w:val="26"/>
              </w:rPr>
              <w:t xml:space="preserve"> 2023 г. </w:t>
            </w:r>
          </w:p>
        </w:tc>
      </w:tr>
    </w:tbl>
    <w:p>
      <w:pPr>
        <w:pStyle w:val="Normal"/>
        <w:spacing w:lineRule="auto" w:line="276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проектно-изыскательских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лесоустроительной и рабочей документации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комплексному приведению просек ВЛ 35-110кВ к нормативному состояни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расширение просек)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ыполнить отвод и таксацию лесосек, разработку лесоустроительной, рабочей документации </w:t>
      </w:r>
      <w:r>
        <w:rPr>
          <w:rStyle w:val="FontStyle44"/>
          <w:sz w:val="24"/>
          <w:szCs w:val="24"/>
        </w:rPr>
        <w:t xml:space="preserve">на </w:t>
      </w:r>
      <w:r>
        <w:rPr>
          <w:sz w:val="24"/>
          <w:szCs w:val="24"/>
        </w:rPr>
        <w:t>техническое перевооружение</w:t>
      </w:r>
      <w:r>
        <w:rPr>
          <w:rStyle w:val="FontStyle44"/>
          <w:sz w:val="24"/>
          <w:szCs w:val="24"/>
        </w:rPr>
        <w:t xml:space="preserve"> ВЛ 35-110кВ, </w:t>
      </w:r>
      <w:r>
        <w:rPr>
          <w:sz w:val="24"/>
          <w:szCs w:val="24"/>
        </w:rPr>
        <w:t>предусматривающей доведение ширины просек ВЛ до ширины охранных зон.</w:t>
      </w:r>
      <w:r>
        <w:rPr>
          <w:bCs/>
          <w:iCs/>
          <w:sz w:val="24"/>
          <w:szCs w:val="24"/>
        </w:rPr>
        <w:t xml:space="preserve"> Ориентировочный объем расширения 90га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bCs/>
          <w:sz w:val="24"/>
          <w:szCs w:val="24"/>
        </w:rPr>
        <w:t>Попролетная ведомость на выполнение проектно-изыскательских работ (лесоустроительной и рабочей документации) по комплексному приведению просек ВЛ 35-110кВ к нормативному состоянию (расширение просек) в 2023 году – приложение 1 к настоящему ТЗ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Выполнить согласование проекта с Заказчиком и заинтересованными сторонами. Подрядчик </w:t>
      </w:r>
      <w:r>
        <w:rPr>
          <w:sz w:val="24"/>
          <w:szCs w:val="24"/>
        </w:rPr>
        <w:t>получает все необходимые для выполнения лесоустроительных работ согласования и заключения от Департамента лесного хозяйства Смоленской области, природоохранных органов, органов архитектуры и градостроительства и других заинтересованных и надзорных организаций. При необходимости в процессе выполнения работ Подрядчик получает за свой счет технические условия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.</w:t>
      </w:r>
    </w:p>
    <w:p>
      <w:pPr>
        <w:pStyle w:val="TextBodyIndent"/>
        <w:ind w:left="0" w:hanging="0"/>
        <w:jc w:val="both"/>
        <w:rPr/>
      </w:pPr>
      <w:r>
        <w:rPr>
          <w:bCs/>
          <w:sz w:val="24"/>
          <w:szCs w:val="24"/>
        </w:rPr>
        <w:tab/>
        <w:t>Инвестиционная программа филиала ПАО «Россети Центр»-«Смоленскэнерго» на 2023-2027 гг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rStyle w:val="FontStyle44"/>
          <w:sz w:val="24"/>
          <w:szCs w:val="24"/>
          <w:lang w:val="en-US"/>
        </w:rPr>
        <w:t>III</w:t>
      </w:r>
      <w:r>
        <w:rPr>
          <w:rStyle w:val="FontStyle44"/>
          <w:sz w:val="24"/>
          <w:szCs w:val="24"/>
        </w:rPr>
        <w:t>.1. Требования по составу работ:</w:t>
      </w:r>
    </w:p>
    <w:p>
      <w:pPr>
        <w:pStyle w:val="Style51"/>
        <w:widowControl/>
        <w:tabs>
          <w:tab w:val="clear" w:pos="709"/>
          <w:tab w:val="left" w:pos="1276" w:leader="none"/>
        </w:tabs>
        <w:spacing w:lineRule="auto" w:line="240" w:before="125" w:after="0"/>
        <w:ind w:firstLine="567"/>
        <w:rPr/>
      </w:pPr>
      <w:r>
        <w:rPr/>
        <w:t>- произвести отвод и таксацию лесосек (установление и обозначение на местности границ лесного участка (лесосеки), а именно прорубку визиров, промер линий и установку столбов.</w:t>
      </w:r>
    </w:p>
    <w:p>
      <w:pPr>
        <w:pStyle w:val="Style51"/>
        <w:widowControl/>
        <w:tabs>
          <w:tab w:val="clear" w:pos="709"/>
          <w:tab w:val="left" w:pos="1276" w:leader="none"/>
        </w:tabs>
        <w:spacing w:lineRule="auto" w:line="240" w:before="125" w:after="0"/>
        <w:ind w:firstLine="567"/>
        <w:rPr/>
      </w:pPr>
      <w:r>
        <w:rPr/>
        <w:t>- определить качественные характеристики лесных насаждений и объёма древесины, подлежащего вырубке, с учётом по площади (составление ведомости перечёта деревьев, назначенных в рубку, объем вырубки кустарника и подроста).</w:t>
      </w:r>
    </w:p>
    <w:p>
      <w:pPr>
        <w:pStyle w:val="Style51"/>
        <w:widowControl/>
        <w:tabs>
          <w:tab w:val="clear" w:pos="709"/>
          <w:tab w:val="left" w:pos="1276" w:leader="none"/>
        </w:tabs>
        <w:spacing w:lineRule="auto" w:line="240" w:before="125" w:after="0"/>
        <w:ind w:firstLine="567"/>
        <w:rPr/>
      </w:pPr>
      <w:r>
        <w:rPr/>
        <w:t>- составить технологические карты разработки лесосек на все участки, подлежащие расширению.</w:t>
      </w:r>
    </w:p>
    <w:p>
      <w:pPr>
        <w:pStyle w:val="Style51"/>
        <w:widowControl/>
        <w:tabs>
          <w:tab w:val="clear" w:pos="709"/>
          <w:tab w:val="left" w:pos="1276" w:leader="none"/>
        </w:tabs>
        <w:spacing w:lineRule="auto" w:line="240" w:before="125" w:after="0"/>
        <w:ind w:firstLine="567"/>
        <w:rPr/>
      </w:pPr>
      <w:r>
        <w:rPr/>
        <w:t>- совместно с лесничим произвести натурный осмотр лесных участков.</w:t>
      </w:r>
    </w:p>
    <w:p>
      <w:pPr>
        <w:pStyle w:val="Style51"/>
        <w:widowControl/>
        <w:tabs>
          <w:tab w:val="clear" w:pos="709"/>
          <w:tab w:val="left" w:pos="1276" w:leader="none"/>
        </w:tabs>
        <w:spacing w:lineRule="auto" w:line="240" w:before="125" w:after="0"/>
        <w:ind w:firstLine="567"/>
        <w:rPr/>
      </w:pPr>
      <w:r>
        <w:rPr/>
        <w:t>- по землям лесного фонда подготовить материалы об объемах, породном составе и стоимости древесины (ведомость материально-денежной оценки лесосеки), схему лесного участка (далее - документацию по отводу и таксации лесосек).</w:t>
      </w:r>
    </w:p>
    <w:p>
      <w:pPr>
        <w:pStyle w:val="Style51"/>
        <w:widowControl/>
        <w:tabs>
          <w:tab w:val="clear" w:pos="709"/>
          <w:tab w:val="left" w:pos="1276" w:leader="none"/>
        </w:tabs>
        <w:spacing w:lineRule="auto" w:line="240" w:before="125" w:after="0"/>
        <w:ind w:firstLine="567"/>
        <w:rPr/>
      </w:pPr>
      <w:r>
        <w:rPr/>
        <w:t>- по землям лесного фонда получить согласование документации по отводу и таксации лесосек у начальника, лесничего лесного отдела соответствующего лесничества.</w:t>
      </w:r>
    </w:p>
    <w:p>
      <w:pPr>
        <w:pStyle w:val="Style51"/>
        <w:widowControl/>
        <w:tabs>
          <w:tab w:val="clear" w:pos="709"/>
          <w:tab w:val="left" w:pos="1276" w:leader="none"/>
        </w:tabs>
        <w:spacing w:lineRule="auto" w:line="240" w:before="125" w:after="0"/>
        <w:ind w:firstLine="567"/>
        <w:rPr/>
      </w:pPr>
      <w:r>
        <w:rPr/>
        <w:t>- по землям администраций, сельских поселений, с/х назначения, автодорог и др. подготовить материалы об объемах, породном составе деревьев, предназначенных к вырубке.</w:t>
      </w:r>
    </w:p>
    <w:p>
      <w:pPr>
        <w:pStyle w:val="Style51"/>
        <w:widowControl/>
        <w:tabs>
          <w:tab w:val="clear" w:pos="709"/>
          <w:tab w:val="left" w:pos="1276" w:leader="none"/>
        </w:tabs>
        <w:spacing w:lineRule="auto" w:line="240" w:before="125" w:after="0"/>
        <w:ind w:hanging="0"/>
        <w:rPr/>
      </w:pPr>
      <w:r>
        <w:rPr>
          <w:rStyle w:val="FontStyle44"/>
          <w:sz w:val="24"/>
          <w:szCs w:val="24"/>
          <w:lang w:val="en-US"/>
        </w:rPr>
        <w:t>III</w:t>
      </w:r>
      <w:r>
        <w:rPr>
          <w:rStyle w:val="FontStyle44"/>
          <w:sz w:val="24"/>
          <w:szCs w:val="24"/>
        </w:rPr>
        <w:t>.2. Рабочая документация по расширению просек ВЛ в текстовом, графическом и табличном виде должна содержать:</w:t>
      </w:r>
    </w:p>
    <w:p>
      <w:pPr>
        <w:pStyle w:val="Style41"/>
        <w:widowControl/>
        <w:numPr>
          <w:ilvl w:val="0"/>
          <w:numId w:val="11"/>
        </w:numPr>
        <w:tabs>
          <w:tab w:val="clear" w:pos="709"/>
          <w:tab w:val="left" w:pos="864" w:leader="none"/>
          <w:tab w:val="left" w:pos="1276" w:leader="none"/>
        </w:tabs>
        <w:spacing w:lineRule="auto" w:line="240" w:before="38" w:after="0"/>
        <w:ind w:left="0" w:firstLine="567"/>
        <w:rPr/>
      </w:pPr>
      <w:r>
        <w:rPr>
          <w:rStyle w:val="FontStyle44"/>
          <w:sz w:val="24"/>
          <w:szCs w:val="24"/>
        </w:rPr>
        <w:t xml:space="preserve">объём расширения и согласование расширения в установленном порядке существующих просек ВЛ с доведением их до ширины </w:t>
      </w:r>
      <w:r>
        <w:rPr/>
        <w:t xml:space="preserve">охранных зон </w:t>
      </w:r>
      <w:r>
        <w:rPr>
          <w:rStyle w:val="FontStyle44"/>
          <w:sz w:val="24"/>
          <w:szCs w:val="24"/>
        </w:rPr>
        <w:t>с попролетным указанием ширины, площадей, подлежащих расширению, без учета существующих проектных просек.</w:t>
      </w:r>
    </w:p>
    <w:p>
      <w:pPr>
        <w:pStyle w:val="Style41"/>
        <w:widowControl/>
        <w:numPr>
          <w:ilvl w:val="0"/>
          <w:numId w:val="11"/>
        </w:numPr>
        <w:tabs>
          <w:tab w:val="clear" w:pos="709"/>
          <w:tab w:val="left" w:pos="864" w:leader="none"/>
          <w:tab w:val="left" w:pos="1276" w:leader="none"/>
        </w:tabs>
        <w:spacing w:lineRule="auto" w:line="240"/>
        <w:ind w:left="0" w:firstLine="567"/>
        <w:rPr/>
      </w:pPr>
      <w:r>
        <w:rPr>
          <w:rStyle w:val="FontStyle44"/>
          <w:sz w:val="24"/>
          <w:szCs w:val="24"/>
        </w:rPr>
        <w:t>указание пересекаемых административных границ районов, границ лесничеств и лесных хозяйств, указание точного местоположения участков насаждений (квартал, выдел), предназначенных для вырубки, и вычисление значения площадей расширения (вырубки) и количества деревьев с разбивкой по диаметрам стволов.</w:t>
      </w:r>
    </w:p>
    <w:p>
      <w:pPr>
        <w:pStyle w:val="Style41"/>
        <w:widowControl/>
        <w:numPr>
          <w:ilvl w:val="0"/>
          <w:numId w:val="11"/>
        </w:numPr>
        <w:tabs>
          <w:tab w:val="clear" w:pos="709"/>
          <w:tab w:val="left" w:pos="864" w:leader="none"/>
          <w:tab w:val="left" w:pos="1276" w:leader="none"/>
        </w:tabs>
        <w:spacing w:lineRule="auto" w:line="240"/>
        <w:ind w:left="0" w:firstLine="567"/>
        <w:rPr/>
      </w:pPr>
      <w:r>
        <w:rPr/>
        <w:t>материалы об объемах, породном составе и стоимости древесины (ведомость материально-денежной оценки лесосеки), схемы лесных участков, технологические карты разработки лесосе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276" w:leader="none"/>
        </w:tabs>
        <w:spacing w:before="22" w:after="0"/>
        <w:ind w:left="0"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тивопожарные мероприятия в соответствии с действующими правилами пожарной безопасности в лесах и отраслевыми правилами пожарной безопасности для объектов электросетевого хозяйства;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before="22" w:after="0"/>
        <w:ind w:firstLine="567"/>
        <w:jc w:val="both"/>
        <w:rPr>
          <w:color w:val="FF0000"/>
          <w:spacing w:val="-1"/>
          <w:sz w:val="24"/>
          <w:szCs w:val="24"/>
        </w:rPr>
      </w:pPr>
      <w:r>
        <w:rPr>
          <w:sz w:val="24"/>
          <w:szCs w:val="24"/>
        </w:rPr>
        <w:t>- указание усложняющих факторов, учитывающих условия производства работ, таких как выполнение работ вблизи объектов, находящихся под высоким напряжением, в том числе в охранной зоне действующей воздушной линии электропередач, выполнение работ в стесненных условиях, на болотах и заболоченных землях, выполнение работ в условиях ограничения применения строительной техники, наличие малых объемов работ, выполняемых в одном месте, что приводит к увеличению технологического цикла, которые в итоге приводят к применению повышающих коэффициентов в сметных расчетах</w:t>
      </w:r>
    </w:p>
    <w:p>
      <w:pPr>
        <w:pStyle w:val="23"/>
        <w:tabs>
          <w:tab w:val="clear" w:pos="709"/>
          <w:tab w:val="left" w:pos="1276" w:leader="none"/>
        </w:tabs>
        <w:suppressAutoHyphens w:val="true"/>
        <w:spacing w:lineRule="auto" w:line="240" w:before="0" w:after="40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3. По каждой ВЛ в полном объеме представить Заказчику комплект лесоустроительной и рабочей документации в 4-х экземплярах на бумажном носителе и в электронном виде в 2-х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второй – в стандартных форматах МS Officе, AutoCAD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4. Перечень ВЛ 35-110кВ, на которых необходимо выполнить отвод и таксацию лесосек, разработку лесоустроительной, рабочей документации </w:t>
      </w:r>
      <w:r>
        <w:rPr>
          <w:rStyle w:val="FontStyle44"/>
          <w:sz w:val="24"/>
          <w:szCs w:val="24"/>
        </w:rPr>
        <w:t xml:space="preserve">на </w:t>
      </w:r>
      <w:r>
        <w:rPr>
          <w:sz w:val="24"/>
          <w:szCs w:val="24"/>
        </w:rPr>
        <w:t>техническое перевооружение</w:t>
      </w:r>
      <w:r>
        <w:rPr>
          <w:rStyle w:val="FontStyle44"/>
          <w:sz w:val="24"/>
          <w:szCs w:val="24"/>
        </w:rPr>
        <w:t xml:space="preserve"> ВЛ 35-110кВ, </w:t>
      </w:r>
      <w:r>
        <w:rPr>
          <w:sz w:val="24"/>
          <w:szCs w:val="24"/>
        </w:rPr>
        <w:t xml:space="preserve">предусматривающей доведение ширины просек ВЛ до ширины охранных зон приведен в таблице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079"/>
        <w:gridCol w:w="1118"/>
        <w:gridCol w:w="1118"/>
        <w:gridCol w:w="1064"/>
        <w:gridCol w:w="992"/>
        <w:gridCol w:w="1843"/>
      </w:tblGrid>
      <w:tr>
        <w:trPr>
          <w:trHeight w:val="9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залесенного участка, м</w:t>
            </w:r>
          </w:p>
        </w:tc>
        <w:tc>
          <w:tcPr>
            <w:tcW w:w="2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расширения в границах Охранной зоны ВЛ (ВЛ-110кВ L=20м.; ВЛ-35кВ L=15м. -от крайнего провода ВЛ)   /га/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расширения до охранной зоны, га</w:t>
            </w:r>
          </w:p>
        </w:tc>
      </w:tr>
      <w:tr>
        <w:trPr>
          <w:trHeight w:val="9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ва от оси ВЛ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а от оси ВЛ</w:t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кВ Горная-ЗССК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72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кВ Родник-Горна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9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кВ Дорогобуж-2 – Шаломино I цепь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1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кВ Дорогобуж-2 – Шаломино II цепь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0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кВ Родник – Пушкин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18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кВ Смол ГРЭС-Озерная отпайка Велист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7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6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110кВ Ельня – Ельня-1 I цепь (ВЛ-825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9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кВ Ельня – Ельня-1 II цепь (ВЛ-824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44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кВ Дорогобужская ТЭЦ – Сафоново с отпайкой на ПС Технопарк 1 цепь (ВЛ-101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90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110кВ Дорогобужская ТЭЦ – Азотная с отпайкой на ПС КРЗ (ВЛ-138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9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110кВ Сафоново – Милохово с отпайкой на ПС Суетово (ВЛ-171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84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110кВ Сафоново – Литейная с отпайками (ВЛ-172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7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110кВ Литейная-Милохово с отпайкой на ПС Строительная (ВЛ-177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3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315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кВ Монастырщина-Татарск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28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кВ Студенец-Надейкович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72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 кВ Екимовичи-Коханы с отпайкой на ПС Савеев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40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кВ Карьерная – Кощино I цепь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34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кВ Мазальцево – Печерск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78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кВ Мазальцево-Жуковска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36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кВ Демидов – Дубровк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9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33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кВ Карьерная – Кощино II цепь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18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Всего 2023 г.: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57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 95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7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4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.98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09"/>
          <w:tab w:val="left" w:pos="1276" w:leader="none"/>
        </w:tabs>
        <w:suppressAutoHyphens w:val="true"/>
        <w:spacing w:lineRule="auto" w:line="240" w:before="0" w:after="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jc w:val="both"/>
        <w:rPr/>
      </w:pPr>
      <w:r>
        <w:rPr>
          <w:b/>
          <w:sz w:val="26"/>
          <w:szCs w:val="26"/>
        </w:rPr>
        <w:t>Требования к сметной документаци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 целью корректного формирования затрат в бухгалтерском учете сметную документацию составлять с разбивкой по инвентарным номерам каждого объекта основных средств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сметной документации руководствоваться следующими основными нормативными документами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, утверждена </w:t>
      </w:r>
      <w:r>
        <w:rPr>
          <w:bCs/>
          <w:sz w:val="24"/>
          <w:szCs w:val="24"/>
        </w:rPr>
        <w:t>приказом Минстроя России №421/пр от 04.08.2020г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ступила в силу 05 октября 2020г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ие рекомендации по применению федеральных единичных расценок на строительные, специальные строительные, ремонтно-строительные, монтаж оборудования и пусконаладочные работы, утверждены </w:t>
      </w:r>
      <w:r>
        <w:rPr>
          <w:bCs/>
          <w:sz w:val="24"/>
          <w:szCs w:val="24"/>
        </w:rPr>
        <w:t>приказом Минстроя России № 519/пр от 04.09.2019г;</w:t>
      </w:r>
    </w:p>
    <w:p>
      <w:pPr>
        <w:pStyle w:val="Normal"/>
        <w:numPr>
          <w:ilvl w:val="0"/>
          <w:numId w:val="10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ие рекомендации по определению сметных цен на эксплуатацию машин и механизмов утвержденные приказом Минстроя России № 513/пр от 04.09.2019г;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ДС 81-33.2004 «Методические указания по определению величины накладных расходов в строительстве», утвержденным и введенным в действие Постановлением Госстроя РФ от 12.01.2004 года № 6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ДС 81-25.2001 «Методические указания по определению величины сметной прибыли в строительстве», утвержденным и введенным в действие Постановлением Госстроя РФ от 28.02.2001 года № 15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Методика определения затрат на строительство временных зданий и сооружений, включаемых в сводный сметный расчет стоимости строительства объектов капитального строительств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утверждена приказом Минстроя России № 332/пр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т 19.06.2020г. Вступила в силу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 10.11.2020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ГСН 81-05-02-2007 «Сборник сметных норм дополнительных затрат при производстве строительно-монтажных работ в зимнее время», рекомендованным к применению Письмом Росстроя от 28.03.2007 года № СК-1221/02;</w:t>
      </w:r>
    </w:p>
    <w:p>
      <w:pPr>
        <w:pStyle w:val="Style17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едеральные единичные расценки, федеральные сметные цены на материалы, изделия и конструкции, применяемые в строительстве, расценки на эксплуатацию строительных машин и автотранспортных средств, на перевозку грузов для строительства, включенные в федеральный реестр сметных нормативов (публикуется на сайте Минстрой России: http://www.minstroyrf.ru/, на сайте Федерального центра ценообразования: http://www.faufccs.ru/), утвержденные Приказом Министерства строительства и жилищно-коммунального хозяйства Российской Федерации №876/пр от 26.12.2019. Вступили в силу с 31.03.2020г;</w:t>
      </w:r>
    </w:p>
    <w:p>
      <w:pPr>
        <w:pStyle w:val="Style17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применению справочников базовых цен на проектные работы в строительстве, утвержденные Приказом Министерства регионального развития РФ от 29.12.2009 года № 620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е пособие по определению стоимости инженерных изысканий для строительства, введенных Письмом Госстроя России от 31.03.2004 года № НЗ-2078/10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базовых цен на проектные работы для строительства «Объекты энергетики», утвержденный Приказом Росстроя от 20.04.2007 года № 110, Постановлением Минстроя России о введении в действие от 25.11.1996 года № 18-82, с учетом приказа Минстроя России от 01.09.2016г. №610/пр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базовых цен на проектные работы для строительства «Объекты связи», утвержденный Приказом Министерства регионального развития РФ от 28.05.2010 года № 260 и введенным в действие с 18.11.2010 года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базовых цен на обмерные работы и обследования зданий и сооружений, утвержденный приказом Министерства строительства и жилищно-коммунального хозяйства Российской Федерации от 25.04.2016 № 270/пр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базовых цен на разработку конструкторской документации оборудования индивидуального изготовления, введенный Письмом Госстроя России о введении в действие от 16.06.1998 года № 9-10-17/33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базовых цен на проектные работы для строительства «Системы противопожарной и охранной защиты», утвержденных Приказом Росстроя от 20.04.2007 года № 110, Письмом Госстроя о введении в действие от 28.09.1999 года № НЗ-3287/10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базовых цен на инженерные изыскания для строительства «Инженерно-геодезические изыскания при строительстве и эксплуатации зданий и сооружений», введенных Письмом Росстроя от 24.05.2006 года № СК-1976/02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/>
      </w:pPr>
      <w:r>
        <w:rPr>
          <w:sz w:val="24"/>
          <w:szCs w:val="24"/>
        </w:rPr>
        <w:t>Справочник базовых цен на инженерно-геологические инженерно-экологические изыскания для строительства, введенных Письмом Госстроя России от 22.06.1998 года № 9-4/84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базовых цен на инженерные изыскания для строительства «Инженерно-геодезические изыскания», утвержденных Постановлением Госстроя России от 23.12.2003 года № 213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базовых цен на инженерные изыскания для строительства «Лесохозяйственные изыскания» Письмо Росстроя № СК-1976/02 от 24.05.2006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«Справочник базовых цен на проектные работы в строительстве «Объекты энергетики. Генерация энергии» утвержденный приказом Министерства строительства и жилищно-коммунального хозяйства Российской Федерации № 30/пр от 27.01.2016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«Справочник базовых цен на проектные работы в строительстве «Автоматизированные системы управления технологическими процессами (АСУТП)», утвержденный приказом Министерства строительства и жилищно-коммунального хозяйства Российской Федерации от 27.01.2016 № 30/пр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true"/>
        <w:spacing w:before="80" w:after="80"/>
        <w:ind w:left="0" w:firstLine="284"/>
        <w:jc w:val="both"/>
        <w:rPr/>
      </w:pPr>
      <w:r>
        <w:rPr>
          <w:sz w:val="24"/>
          <w:szCs w:val="24"/>
        </w:rPr>
        <w:t>Справочник базовых цен на проектные работы в строительстве «Объекты энергетики. Электросетевые объекты», утвержденный - приказом Министерства строительства и жилищно-коммунального хозяйства Российской Федерации от 27.01.2016 № 30/пр;</w:t>
      </w:r>
    </w:p>
    <w:p>
      <w:pPr>
        <w:pStyle w:val="Doc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567" w:leader="none"/>
          <w:tab w:val="left" w:pos="993" w:leader="none"/>
        </w:tabs>
        <w:spacing w:before="60" w:after="60"/>
        <w:ind w:left="0" w:firstLine="284"/>
        <w:jc w:val="both"/>
        <w:rPr/>
      </w:pPr>
      <w:r>
        <w:rPr/>
        <w:t>При применении нормативных документов в области сметного нормирования необходимо дополнительно руководствоваться разъяснениями ФАУ «Федеральный центр ценообразования в строительстве и промышленности строительных материалов» и Министерства строительства и жилищно-коммунального хозяйства РФ (письма, приказы, постановления).</w:t>
      </w:r>
    </w:p>
    <w:p>
      <w:pPr>
        <w:pStyle w:val="Doc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567" w:leader="none"/>
          <w:tab w:val="left" w:pos="993" w:leader="none"/>
        </w:tabs>
        <w:spacing w:before="60" w:after="60"/>
        <w:ind w:left="0" w:firstLine="284"/>
        <w:jc w:val="both"/>
        <w:rPr/>
      </w:pPr>
      <w:r>
        <w:rPr/>
        <w:t>Сметная документация, оформляется по рекомендуемым Минстроем России формам, согласно «Методики определения сметной стоимости строительства» приказ Минстроя России №421/пр от 04.08.2020г.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9"/>
          <w:tab w:val="left" w:pos="567" w:leader="none"/>
        </w:tabs>
        <w:autoSpaceDE w:val="false"/>
        <w:spacing w:before="60" w:after="6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сть авторского надзора проектных организаций за строительством зависит от сложности объекта и указывается в договоре. Средства на проведение авторского надзора учитываются в размере не более 0,2 % от полной сметной стоимости, учтенной в Главах 1-9 сводного сметного расчета стоимости строительства.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autoSpaceDE w:val="false"/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обходимость проведения авторского надзора определяется Заказчиком.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9"/>
          <w:tab w:val="left" w:pos="567" w:leader="none"/>
          <w:tab w:val="left" w:pos="1134" w:leader="none"/>
        </w:tabs>
        <w:spacing w:before="60" w:after="6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еты на проектные и изыскательские работы должны быть составлены в двух уровнях цен:  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spacing w:before="20" w:after="20"/>
        <w:ind w:firstLine="284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в базисном</w:t>
      </w:r>
      <w:r>
        <w:rPr>
          <w:sz w:val="24"/>
          <w:szCs w:val="24"/>
        </w:rPr>
        <w:t xml:space="preserve"> уровне цен, определяемом на основе действующих сметных норм и цен 1991 года, 1995 года, 2001 года согласно перечню п.2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spacing w:before="20" w:after="20"/>
        <w:ind w:firstLine="284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в текущем</w:t>
      </w:r>
      <w:r>
        <w:rPr>
          <w:sz w:val="24"/>
          <w:szCs w:val="24"/>
        </w:rPr>
        <w:t xml:space="preserve"> уровне цен, действующих на дату проведения переговоров или объявления торгов, с применением метода пересчета базисного уровня цен в текущий уровень цен с помощью индексов изменения сметной стоимости проектных и изыскательских работ, рекомендуемых Министерством строительства и жилищно-коммунального хозяйства РФ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spacing w:before="20" w:after="20"/>
        <w:ind w:firstLine="284"/>
        <w:jc w:val="both"/>
        <w:rPr/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индекс изменения сметной стоимости проектных работ для строительства к справочникам базовых цен на проектные работы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spacing w:before="20" w:after="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к уровню цен по состоянию на 01.01.2001 года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spacing w:before="20" w:after="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к уровню цен по состоянию на 01.01.1995 года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spacing w:before="20" w:after="20"/>
        <w:ind w:firstLine="284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индекс изменения сметной стоимости изыскательских работ для строительства к справочникам базовых цен на инженерные изыскания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spacing w:before="20" w:after="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к уровню цен по состоянию на 01.01.2001 года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spacing w:before="20" w:after="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к уровню цен по состоянию на 01.01.1991 года.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Cs w:val="24"/>
        </w:rPr>
      </w:pPr>
      <w:r>
        <w:rPr>
          <w:szCs w:val="24"/>
        </w:rPr>
        <w:t xml:space="preserve">Сметная документация по объектам капитального строительства (реконструкции) должна разрабатываться с использованием нормативной базы ФЕР-2020 и составляться в двух уровнях цен: </w:t>
      </w:r>
    </w:p>
    <w:p>
      <w:pPr>
        <w:pStyle w:val="22"/>
        <w:tabs>
          <w:tab w:val="clear" w:pos="709"/>
          <w:tab w:val="left" w:pos="567" w:leader="none"/>
        </w:tabs>
        <w:ind w:left="0" w:firstLine="284"/>
        <w:jc w:val="both"/>
        <w:rPr>
          <w:spacing w:val="-2"/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- </w:t>
      </w:r>
      <w:r>
        <w:rPr>
          <w:b/>
          <w:szCs w:val="24"/>
        </w:rPr>
        <w:t xml:space="preserve">в базисном уровне по состоянию на 01.01.2000, </w:t>
      </w:r>
      <w:r>
        <w:rPr>
          <w:szCs w:val="24"/>
        </w:rPr>
        <w:t xml:space="preserve">определяемом на основе ФЕР-2020 (с изм.1-3), утвержденной приказом </w:t>
      </w:r>
      <w:r>
        <w:rPr>
          <w:bCs/>
          <w:szCs w:val="24"/>
        </w:rPr>
        <w:t>Минстроя России №876/пр от 26.12.2019</w:t>
      </w:r>
      <w:r>
        <w:rPr>
          <w:szCs w:val="24"/>
        </w:rPr>
        <w:t xml:space="preserve">, </w:t>
      </w:r>
    </w:p>
    <w:p>
      <w:pPr>
        <w:pStyle w:val="22"/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- </w:t>
      </w:r>
      <w:r>
        <w:rPr>
          <w:b/>
          <w:szCs w:val="24"/>
        </w:rPr>
        <w:t>в текущем уровне цен</w:t>
      </w:r>
      <w:r>
        <w:rPr>
          <w:szCs w:val="24"/>
        </w:rPr>
        <w:t xml:space="preserve"> путём пересчёта смет, составленных в базисном уровне, с применением индексов изменения сметной стоимости строительно-монтажных и пусконаладочных работ по объектам строительства для субъектов РФ рекомендуемых Министерством строительства и жилищно-коммунального хозяйства РФ, публикуемых ежеквартально. </w:t>
      </w:r>
      <w:r>
        <w:rPr>
          <w:spacing w:val="-3"/>
          <w:szCs w:val="24"/>
        </w:rPr>
        <w:t xml:space="preserve">Стоимость </w:t>
      </w:r>
      <w:r>
        <w:rPr>
          <w:b/>
          <w:spacing w:val="-3"/>
          <w:szCs w:val="24"/>
        </w:rPr>
        <w:t xml:space="preserve">оборудования </w:t>
      </w:r>
      <w:r>
        <w:rPr>
          <w:spacing w:val="-3"/>
          <w:szCs w:val="24"/>
        </w:rPr>
        <w:t xml:space="preserve">в текущем уровне цен определяется с помощью применения </w:t>
      </w:r>
      <w:r>
        <w:rPr>
          <w:szCs w:val="24"/>
        </w:rPr>
        <w:t xml:space="preserve">индексов, рекомендуемых Министерством строительства и жилищно-коммунального хозяйства РФ для отрасли народного хозяйства и промышленности «Электроэнергетика». Стоимость </w:t>
      </w:r>
      <w:r>
        <w:rPr>
          <w:b/>
          <w:szCs w:val="24"/>
        </w:rPr>
        <w:t>прочих работ и затрат</w:t>
      </w:r>
      <w:r>
        <w:rPr>
          <w:szCs w:val="24"/>
        </w:rPr>
        <w:t xml:space="preserve"> в текущем уровне цен </w:t>
      </w:r>
      <w:r>
        <w:rPr>
          <w:spacing w:val="-3"/>
          <w:szCs w:val="24"/>
        </w:rPr>
        <w:t xml:space="preserve">определяется с помощью применения </w:t>
      </w:r>
      <w:r>
        <w:rPr>
          <w:szCs w:val="24"/>
        </w:rPr>
        <w:t xml:space="preserve">индексов, рекомендуемых Министерством строительства и жилищно-коммунального хозяйства РФ для отрасли народного хозяйства и промышленности «Электроэнергетика». 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мках одного договора допускается применение только одной сметно-нормативной базы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autoSpaceDE w:val="false"/>
        <w:spacing w:before="6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ы вычислений и итоговые данные в сметной документации необходимо привести следующим образом: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 локальных сметах построчные и итоговые цифры определяются в рублях и округляются до целых копеек;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 объектных сметах итоговые цифры из локальных смет показываются в тысячах рублях (в текущем уровне цен) с округлением до пяти знаков после запятой;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 сводных сметных расчетах стоимости строительства (сводках затрат) итоговые суммы из объектных смет показываются в тысячах рублей с округлением до пяти знаков после запятой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6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водный сметный расчет стоимости строительства, учитывая виды работ и затрат, предполагаемые к передаче для выполнения отдельному Подрядчику, допустимо включать следующие Главы, в том случае, если часть работ и затрат не возлагает на себя Заказчик: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1. Подготовка территории строительства</w:t>
        <w:tab/>
        <w:tab/>
        <w:tab/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2. Основные объекты строительства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3. Объекты подсобного и обслуживающего назначения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4. Объекты энергетического хозяйства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5. Объекты транспортного хозяйства и связи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6. Наружные сети и сооружения водоснабжения, водоотведения,   теплоснабжения и газоснабжения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7. Благоустройство и озеленение территории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8. Временные здания и сооружения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9. Прочие работы и затраты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76" w:leader="none"/>
        </w:tabs>
        <w:spacing w:before="60" w:after="6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главу 1 «Подготовка территории строительства» сводного сметного расчета стоимости строительства включаются средства на работы и затраты, связанные с отводом и освоением застраиваемой территории. Рекомендуемый перечень данных работ и затрат, порядок определения и обоснования стоимости приведен в приложении 9 «Методики определения сметной стоимости строительства» приказ Минстроя России №421/пр от 04.08.2020г.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76" w:leader="none"/>
        </w:tabs>
        <w:spacing w:before="60" w:after="6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главу 2 «Основные объекты строительства» сводного сметного расчета стоимости строительства включается сметная стоимость зданий, сооружений и видов работ основного производственного назначения.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76" w:leader="none"/>
        </w:tabs>
        <w:spacing w:before="60" w:after="6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главах 3-7 сводного сметного расчета стоимости строительства включаются объекты, перечень которых соответствует наименованиям глав.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76" w:leader="none"/>
        </w:tabs>
        <w:spacing w:before="60" w:after="60"/>
        <w:ind w:left="0" w:firstLine="284"/>
        <w:contextualSpacing/>
        <w:jc w:val="both"/>
        <w:rPr/>
      </w:pPr>
      <w:r>
        <w:rPr>
          <w:sz w:val="24"/>
          <w:szCs w:val="24"/>
        </w:rPr>
        <w:t>В главу 8 «Временные здания и сооружения» сводного сметного расчета стоимости строительства включаются средства на строительство и разборку титульных временных зданий и сооружений (специально возводимых или приспособляемых на период строительства производственных, складских, вспомогательных, жилых и общественных зданий и сооружений, необходимых для производства строительно-монтажных работ и обслуживания работников строительства). Рекомендуемый перечень работ и затрат, относящихся к титульным временным зданиям и сооружениям, приведен в «Методике определения затрат на строительство временных зданий и сооружений, включаемых в сводный сметный расчет стоимости строительства объектов капитального строительства» № 332/пр от 19.06.2020г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  <w:tab w:val="left" w:pos="1276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мер средств, предназначенных для возведения титульных зданий и сооружений, должен быть определен по норме в соответствии с методикой. Необходимый набор титульных временных зданий и сооружений отражается в проекте организации строительства (ПОС).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76" w:leader="none"/>
        </w:tabs>
        <w:spacing w:before="60" w:after="6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главу 9 «Прочие работы и затраты» сводного сметного расчета стоимости строительства необходимо включать средства на основные виды прочих работ и затрат. Рекомендуемый перечень данных работ и затрат, порядок определения и обоснования стоимости приведен в приложении 9 «Методики определения сметной стоимости строительства» приказ Минстроя России №421/пр от 04.08.2020г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before="60" w:after="60"/>
        <w:ind w:firstLine="284"/>
        <w:jc w:val="both"/>
        <w:rPr/>
      </w:pPr>
      <w:r>
        <w:rPr>
          <w:sz w:val="24"/>
          <w:szCs w:val="24"/>
        </w:rPr>
        <w:t>Дополнительные затраты при производстве строительно-монтажных работ в зимнее время принимаются по среднегодовой норме в зависимости от температурной зоны согласно ГСН 81-05-02-2007 «Сборник сметных норм дополнительных затрат при производстве строительно-монтажных работ в зимнее время», таблицы 4 «Сметные нормы дополнительных затрат по видам строительства» в процентах от сметной стоимости СМР по итогу Глав 1-8 сводного сметного расчета стоимости строительства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before="60" w:after="60"/>
        <w:ind w:firstLine="284"/>
        <w:jc w:val="both"/>
        <w:rPr/>
      </w:pPr>
      <w:r>
        <w:rPr>
          <w:sz w:val="24"/>
          <w:szCs w:val="24"/>
        </w:rPr>
        <w:t xml:space="preserve">При составлении сметной документации на объекты капитального строительства, строительство которых предусматривается осуществлять </w:t>
      </w:r>
      <w:r>
        <w:rPr>
          <w:b/>
          <w:sz w:val="24"/>
          <w:szCs w:val="24"/>
        </w:rPr>
        <w:t xml:space="preserve">только в летний период </w:t>
      </w:r>
      <w:r>
        <w:rPr>
          <w:sz w:val="24"/>
          <w:szCs w:val="24"/>
        </w:rPr>
        <w:t>нормы дополнительных затрат при производстве строительно-монтажных работ в зимнее время не применяются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согласно Раздела 1 «Техническая часть» п.2 ГСН 81-05-02-2007, в норме дополнительных затрат при производстве строительно-монтажных работ в зимнее время не учтены некоторые виды затрат, допускается при определении сметной стоимости строительства включать затраты на: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20" w:after="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а временное отопление зданий вне пределов отопительного периода, установленного местными административными органами исполнительной власти для устранения повышенной влажности конструкций или обрабатываемых поверхностей при производстве отделочных и других специальных работ в соответствии с требованиями технических условий. Указанные затраты следует определять в порядке, предусмотренном Разделом 3 ГСН 81-05-02-2007, с учетом необходимого срока временного отопления на основе расчета, выполненного проектной организацией;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20" w:after="20"/>
        <w:ind w:firstLine="284"/>
        <w:jc w:val="both"/>
        <w:rPr/>
      </w:pPr>
      <w:r>
        <w:rPr>
          <w:sz w:val="24"/>
          <w:szCs w:val="24"/>
        </w:rPr>
        <w:t xml:space="preserve">- по очистке от снега находящихся в ведении строительства подъездных безрельсовых дорог от магистралей к строительным площадкам, а также по </w:t>
      </w:r>
      <w:r>
        <w:rPr>
          <w:b/>
          <w:sz w:val="24"/>
          <w:szCs w:val="24"/>
        </w:rPr>
        <w:t>первоначальной</w:t>
      </w:r>
      <w:r>
        <w:rPr>
          <w:sz w:val="24"/>
          <w:szCs w:val="24"/>
        </w:rPr>
        <w:t xml:space="preserve"> очистке от снега площади застройки объектов строительства (с учетом организации рабочей зоны), </w:t>
      </w:r>
      <w:r>
        <w:rPr>
          <w:b/>
          <w:sz w:val="24"/>
          <w:szCs w:val="24"/>
        </w:rPr>
        <w:t>начинаемых в зимний период</w:t>
      </w:r>
      <w:r>
        <w:rPr>
          <w:sz w:val="24"/>
          <w:szCs w:val="24"/>
        </w:rPr>
        <w:t>. Указанные затраты определяются по расчету в соответствии с проектом;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траты, связанные с воздействием ветров скоростью более 10 м/с в зимний период, принимаются в качестве доплаты к сумме дополнительных затрат, исчисленных по сметным нормам ГСН 81-05-02-2007 в виде коэффициентов в зависимости от количества ветреных дней в зимний период согласно п.9 «Общих положений» ГСН 81-05-02-2007 при наличии справки местных органов гидрометеорологической службы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действующих постоянных автомобильных дорог и восстановление их после окончания строительства определяются локальной сметой (локальным сметным расчетом) на основе проекта организации строительства (ПОС) в соответствии с проектными объемами работ по расценкам сборника ФЕР 27, раздел 12 «Автомобильные дороги»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/>
      </w:pPr>
      <w:r>
        <w:rPr>
          <w:sz w:val="24"/>
          <w:szCs w:val="24"/>
        </w:rPr>
        <w:t>Затраты по перевозке автомобильным транспортом работников строительных или монтажных организаций, или компенсация расходов по организации специальных маршрутов городского пассажирского транспорта определяются расчетами на основе проекта организации строительства (ПОС) с учетом обосновывающих данных транспортных предприятий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/>
      </w:pPr>
      <w:r>
        <w:rPr>
          <w:sz w:val="24"/>
          <w:szCs w:val="24"/>
        </w:rPr>
        <w:t xml:space="preserve">Затраты, связанные с командированием рабочих для выполнения строительных, монтажных и специальных строительных работ определяются расчетами на основании проекта организации строительства (ПОС) и могут быть включены в стоимость объекта в следующем размере: 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расходы по найму жилого помещения - в размере, не превышающем 550 рублей в сутки при необходимости размещения персонала подрядной организации в процессе строительства объекта в арендуемых жилых помещениях с соответствующим указанием в ПОС при условии подтверждения расходов на основании Постановления Правительства РФ от 02.10.2002 №729. В других случаях в условиях отсутствия подтверждения расходов по найму жилого помещения, включать затраты в размере 12 рублей в сутки; 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/>
      </w:pPr>
      <w:r>
        <w:rPr>
          <w:sz w:val="24"/>
          <w:szCs w:val="24"/>
        </w:rPr>
        <w:t>б) расходы на выплату суточных- в размере 100 рублей за каждый день нахождения в служебной командировке.</w:t>
      </w:r>
    </w:p>
    <w:p>
      <w:pPr>
        <w:pStyle w:val="Style17"/>
        <w:tabs>
          <w:tab w:val="clear" w:pos="709"/>
          <w:tab w:val="left" w:pos="76" w:leader="none"/>
        </w:tabs>
        <w:spacing w:before="60" w:after="60"/>
        <w:ind w:left="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оведение пусконаладочных работ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Главу 9 сводного сметного расчета включаются затраты на проведение пусконаладочных работ «вхолостую», как расходы капитального характера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/>
      </w:pPr>
      <w:r>
        <w:rPr>
          <w:sz w:val="24"/>
          <w:szCs w:val="24"/>
        </w:rPr>
        <w:t xml:space="preserve">Сметная стоимость пусконаладочных работ «вхолостую» определяется на основании локальных смет составленных в соответствии с положениями «Методики определения сметной стоимости строительства» </w:t>
      </w:r>
      <w:r>
        <w:rPr>
          <w:bCs/>
          <w:sz w:val="24"/>
          <w:szCs w:val="24"/>
        </w:rPr>
        <w:t>приказ Минстроя России №421/пр от 04.08.2020г</w:t>
      </w:r>
      <w:r>
        <w:rPr>
          <w:sz w:val="24"/>
          <w:szCs w:val="24"/>
        </w:rPr>
        <w:t>., с применением сметных нормативов, сведения о которых включены в ФРСН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усконаладочные работы «под нагрузкой», как расходы некапитального характера, относятся по объектам производственного назначения к основной деятельности эксплуатирующей организации (предприятия) с включением в себестоимость продукции, в сметную стоимость строительства - не входя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/>
      </w:pPr>
      <w:r>
        <w:rPr>
          <w:sz w:val="24"/>
          <w:szCs w:val="24"/>
        </w:rPr>
        <w:t>Не принимаются и не оплачиваются Обществом следующие виды прочих затрат, включаемых в Главу 9: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20" w:after="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затраты, связанные с осуществлением работ вахтовым методом (за исключением вахтовой надбавки к тарифной ставке, учитываемой в локальных сметах);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20" w:after="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затраты, связанные с использованием военно-строительных частей, студенческих отрядов и других контингентов (организованный набор рабочих);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20" w:after="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затраты, связанные с перебазированием строительно-монтажных организаций с одной стройки на другую;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20" w:after="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затраты, связанные с премированием за ввод в действие построенных объектов;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20" w:after="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редства на организацию и проведение подрядных торгов (закупок).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76" w:leader="none"/>
        </w:tabs>
        <w:spacing w:before="60" w:after="6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водный сметный расчет стоимости строительства включается резерв средств на непредвиденные работы и затраты, предназначенный для возмещения стоимости работ и затрат, потребность в которых возникает в ходе строительства в результате уточнения проектных решений или условий строительства по объектам (видам работ), предусмотренным в утвержденном проекте.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езерв средств на непредвиденные работы и затраты определяется от итога Глав 1 – 12 сводного сметного расчета стоимости строительства в размере, рекомендуемом п. 179 «Методики определения сметной стоимости строительства» приказ Минстроя России №421/пр от 04.08.2020г.: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е более 2% для объектов социальной сферы;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е более 3% для объектов производственного назначения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показывается отдельной строкой с распределением по графам 4-8 сводного сметного расчета стоимости строительства.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76" w:leader="none"/>
        </w:tabs>
        <w:spacing w:before="60" w:after="6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 итогом сводного сметного расчета необходимо указать сумму налога на добавленную стоимость (НДС) и возвратные суммы от стоимости материалов, получаемых от разборки временных зданий и сооружений, демонтажных работ и демонтажа оборудования.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чет суммы налога на добавленную стоимость выполняется от итогов глав 1-12 сводного сметного расчета с учетом резерва средств на непредвиденные работы и затраты, за исключением стоимости работ и услуг, не подлежащих налогообложению в соответствии со статьей 149 Налогового кодекса Российской Федерации (Собрание законодательства Российской Федерации, 2000, № 32, ст. 3340;2020, № 31, ст.5024).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лученная сумма налога на добавленную стоимость показывается отдельной строкой с распределением по графам 4-8.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76" w:leader="none"/>
        </w:tabs>
        <w:spacing w:before="60" w:after="6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водном сметном расчете стоимости строительства (в графах 4-8) итоги приводятся по каждой главе и промежуточные итоги по сумме глав, а также после начисления суммы резерва средств на непредвиденные работы и затраты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 суммы налога на добавленную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тоимость – «Всего по сводному сметному расчету»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ая стоимость в сводном сметном расчете определяется суммированием итоговых стоимостных показателей объектных и (или) локальных сметных расчетов (смет), сметных расчетов на отдельные виды затрат с распределением затрат по следующим элементам сметной стоимости строительства: стоимость строительных (ремонтно-строительных) работ, монтажных работ, оборудования, прочих затрат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ая стоимость в объектных сметных расчетах (сметах) определяется суммированием данных локальных сметных расчетов (смет) с распределением затрат по следующим элементам сметной стоимости строительства: стоимость строительных (ремонтно-строительных) работ, монтажных работ, оборудования, прочих затрат.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тех случаях, когда стоимость объекта определена по одной локальной смете, объектная смета не составляется.</w:t>
        <w:tab/>
        <w:t>При составлении на один и тот же вид работ двух или более локальных смет (локальных сметных расчетов) эти расчеты (сметы) объединяются в объектную смету (объектный сметный расчет)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sz w:val="24"/>
          <w:szCs w:val="24"/>
        </w:rPr>
        <w:t>В локальных сметах производится группировка данных в разделы по отдельным конструктивным элементам здания (сооружения), видам работ и устройств в соответствии с технологической последовательностью работ и учетом специфических особенностей отдельных видов строительства.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локальных смет используются расценки из сборников согласно требованиям п.2, сведения о которых включены в ФРСН, при этом в каждой позиции локальной сметы указывается шифр нормы, состоящий из номера сборника (два знака), номера раздела (два знака), порядкового номера таблицы в данном разделе (три знака) и порядкового номера нормы в данной таблице (один - два знака).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60" w:after="60"/>
        <w:ind w:firstLine="284"/>
        <w:jc w:val="both"/>
        <w:rPr/>
      </w:pPr>
      <w:r>
        <w:rPr>
          <w:sz w:val="24"/>
          <w:szCs w:val="24"/>
        </w:rPr>
        <w:t>При составлении локальных смет учитываются условия производства работ и усложняющие факторы в соответствии с Приложением № 10 к Методике определения сметной стоимости строительства приказ Минстроя России №421/пр от 04.08.2020г , приведенными в текстовой части.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в локальных сметах коэффициентов, учитывающих условия производства работ и усложняющие факторы, должны быть обоснованы проектом организации строительства (ПОС).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60" w:after="60"/>
        <w:ind w:firstLine="284"/>
        <w:jc w:val="both"/>
        <w:rPr/>
      </w:pPr>
      <w:r>
        <w:rPr>
          <w:sz w:val="24"/>
          <w:szCs w:val="24"/>
        </w:rPr>
        <w:t>При ссылках в локальных сметах (локальных сметных расчетах) на техническую часть или вводные указания сборников расценок или другие нормативные документы указывать начальными буквами ТЧ или ВУ и номер соответствующего пункта, например: ТЧ-5 или ВУ-4, а при учете в позициях локальных смет (локальных сметных расчетах) коэффициентов, учитывающих условия производства работ и усложняющие факторы, в графе 2 локальных смет (локальных сметных расчетах) указывается величина этого коэффициента, а также сокращенное наименование и пункт нормативного документа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кладные расходы в локальной смете определяются от фонда оплаты труда (ФОТ) согласно МДС 81-33.2004 «Методические указания по определению величины накладных расходов в строительстве» на основе нормативов накладных расходов по видам строительных, ремонтно-строительных, монтажных и пусконаладочных работ, применяемых при составлении локальных смет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ая прибыль в локальной смете определяется от фонда оплаты труда (ФОТ) рабочих согласно МДС 81-25.2001 «Методические указания по определению величины сметной прибыли в строительстве» на основе нормативов по видам строительных и монтажных работ, применяемых при составлении локальных смет (локальных сметных расчетов)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числение накладных расходов и сметной прибыли при составлении локальных смет производиться за итогом прямых затрат, при формировании по разделам – в конце каждого раздела, в целом по локальной смете (локальному сметному расчету)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имость материальных ресурсов определять по сборнику сметных цен на материалы, изделия и конструкции, применяемые в строительстве   ФССЦ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метной документации стоимость материалов и оборудования, неучтенных расценками, определяется по прайс-листам или бухгалтерским счетам предприятий поставщиков и заводов изготовителей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имость материальных ресурсов, неучтенных расценками должна быть подтверждена прайс-листами компании-поставщика (организации-производителя продукции) в сметах учитывается без НДС – по фактической стоимости материалов, изделий и конструкций. Расчет транспортной составляющей в сметной цене материалов, изделий и конструкций, отсутствующих в ФССЦ и учтенных по прайс-листам или КП, осуществляется на основании проектных данных о массе материалов, изделий и конструкций, а также транспортных схем в составе проекта организации строительства (ПОС), по расценкам сборника ФССЦпг с учетом класса груза и расстояния перевозки составляются калькуляции.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графе 2 локальных смет (локальных сметных расчетах) необходимо указать ссылку на прайс-лист компании-поставщика (организации-производителя продукции), наименование компании-поставщика (организации-производителя продукции) и дату выпуска прайс-листа. 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готовительно-складские расходы принимать в размере 2% сметной стоимости материалов для строительных материалов и 0,75% для металлических конструкций (если данные расходы не учтены непосредственно в отпускной цене).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Фактическая стоимость материалов, изделий и конструкций с учетом всех расходов не должна быть выше среднерыночной стоимости.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териалы и изделия производственно-технического назначения, не учтенные в единичных расценках и не включенные в перечни неучтенных материалов в составе технических частей, вводных указаний или приложений к сборникам федеральных (территориальных) единичных расценок на монтаж оборудования, следует относить к оборудованию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 необходимо проводить анализ стоимости материалов и оборудования и не допускать их превышение над среднерыночной ценой. Сметная цена в текущем уровне формируется на основании расчета в соответствии со сметными нормативами, сведения о которых включены в ФРСН, и результатов конъюнктурного анализа текущих цен не менее 3 (трех) (при наличии) производителей и (или) поставщиков в соответствии с положениями пунктов 13 - 21 «Методики определения сметной стоимости строительства» приказ Минстроя России №421/пр от 04.08.2020г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sz w:val="24"/>
          <w:szCs w:val="24"/>
        </w:rPr>
        <w:t xml:space="preserve">Подосновой для определения </w:t>
      </w:r>
      <w:r>
        <w:rPr>
          <w:b/>
          <w:sz w:val="24"/>
          <w:szCs w:val="24"/>
        </w:rPr>
        <w:t>стоимости оборудования</w:t>
      </w:r>
      <w:r>
        <w:rPr>
          <w:sz w:val="24"/>
          <w:szCs w:val="24"/>
        </w:rPr>
        <w:t xml:space="preserve"> в сметной документации на строительство рассматриваются цены, по которым оно приобретено у компаний-поставщиков, что должно быть подтверждено прайс-листами компании-поставщика (организации-производителя продукции)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рафе 2 локальных смет необходимо указать ссылку на прайс-лист компании-поставщика (организации-производителя продукции), наименование компании-поставщика (организации-производителя продукции) и дату выпуска прайс-листа. 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реконструкции и технического перевооружения действующих объектов потребность в оборудовании может удовлетворяться за счет пригодного для эксплуатации демонтированного оборудования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-заготовительские расходы по оборудованию принимать в размере не более 3% от цены по прайс-листу компании-поставщика (организации-производителя продукции). При этом учитывать особенности определения затрат на провоз тяжеловесных грузов. Заготовительно-складские расходы для оборудования принимать в размере не более 1,2%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60" w:after="60"/>
        <w:ind w:firstLine="284"/>
        <w:jc w:val="both"/>
        <w:rPr/>
      </w:pPr>
      <w:r>
        <w:rPr>
          <w:sz w:val="24"/>
          <w:szCs w:val="24"/>
        </w:rPr>
        <w:t>К стоимости оборудования могут относиться затраты на шефмонтаж, доизготовление и предмонтажная ревизия оборудования, а также проектирование индивидуального оборудования, изготовление специальной оснастки для монтажа оборудования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оимость шефмонтажа определяется соответствующими расценками или расчетом и учитывает все расходы, связанные с его проведением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оимость доизготовления и предмонтажной ревизии оборудования, а также проектирования индивидуального оборудования, изготовления специальной оснастки для монтажа оборудования определяется сметным расчетом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ическая стоимость оборудования с учетом всех расходов не должна быть выше среднерыночной стоимости. 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sz w:val="24"/>
          <w:szCs w:val="24"/>
        </w:rPr>
        <w:t>Расценки нормативной базы необходимо применять в соответствии с техническими частями сборников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се коэффициенты, применяемые в сметах должны соответствовать, отраженным в   проекте организации строительства (ПОС) усложняющим условиям проведения работ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асчетов с Заказчиком за выполненные подрядные проектно-изыскательские работы производственного, жилищного, гражданского и других назначений применяется Акт сдачи-приемки выполненных проектно-изыскательских работ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sz w:val="24"/>
          <w:szCs w:val="24"/>
        </w:rPr>
        <w:t>Взаиморасчеты за выполненные работы осуществляются в порядке, предусмотренном договором подряда в пределах договорной цены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имость проектных работ должна быть определена с учетом требований Постановления Правительства РФ от 16.02.2008 года № 87 "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метную стоимость строительства объекта включить ранее понесенные затраты по объекту на оформление ИРД, ПИР, СМР, аренду и прочие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метную стоимость строительства объекта включить затраты на осуществления строительного контроля Заказчика в соответствии с постановлением Правительства РФ от 21 июня 2010 года N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sz w:val="24"/>
          <w:szCs w:val="24"/>
        </w:rPr>
        <w:t>В сметную стоимость строительства объекта включить затраты на содержание службы заказчика застройщика в размере, согласованным с Заказчиком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ен обладать необходимыми профессиональными знаниями и опытом при выполнении аналогичных лесоустроительных работ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достаточное для исполнения договора количество материально-технических ресурс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 должен обладать достаточным количеством трудовых ресурсов в объёмах, достаточных для выполнения заявленных рабо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9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9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шесть месяцев с даты заключения договора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лендарный план выполнения работ по согласованию сторон уточняется при заключении договора.</w:t>
      </w:r>
    </w:p>
    <w:p>
      <w:pPr>
        <w:pStyle w:val="TextBodyIndent"/>
        <w:numPr>
          <w:ilvl w:val="0"/>
          <w:numId w:val="9"/>
        </w:numPr>
        <w:ind w:left="0" w:firstLine="567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 (НТД), определяющие требования к документации:</w:t>
      </w:r>
    </w:p>
    <w:p>
      <w:pPr>
        <w:pStyle w:val="311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1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1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1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1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311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1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1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 </w:t>
      </w:r>
    </w:p>
    <w:p>
      <w:pPr>
        <w:pStyle w:val="311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ый закон «Об охране окружающей среды» от 10.01.2002 №7 (действующая редакция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ый закон «Об охране атмосферного воздуха» от 04.05.1999 № 96 (действующая редакция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ый закон от 14.03.1995 №33-ФЗ «Об особо охраняемых территориях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ый закон от 24.04.1995 №52-ФЗ «О животном мире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становление Правительства РФ от 23.02.1994 №140 «О рекультивации земель, снятии, сохранении и рациональном использовании плодородного слоя почвы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авила заготовки древесины и особенности заготовки древесины в лесничествах, лесопарках, указанных в статье 23 Лесного кодекса РФ, утвержденные приказом Минприроды РФ от 13.09.2016 №474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авила использования лесов для строительства, реконструкции, эксплуатации линейных объектов, утвержденные приказом Рослесхоза от 10.06.2011 №223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а пожарной безопасности в лесах (утв. По</w:t>
        <w:softHyphen/>
        <w:t>становлением Правительства Российской Федерации от 30.06.2007 №417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Правила санитарной без</w:t>
        <w:softHyphen/>
        <w:t>опасности в лесах (утв. Постановлением Правительства от 20.05.2017 №607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Руководство «Порядок осуществления строительного контроля на объектах электросетевого комплекса ПАО «Россети Центр» и ПАО «Россети Центр и Приволжья» РК БП 20/02-02/2018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Реализация инвестиционных проектов ПАО «Россети Центр» и ПАО «Россети Центр и Приволжья» в части выполнения проектно-изыскательских работ, оформления исходно-разрешительной документации и производства строительно-монтажных работ» РК БП 20/12-02/2018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  <w:szCs w:val="24"/>
        </w:rPr>
        <w:t>Информация о порядке расчета планируемой стоимости закуп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меты на ПИР составлены в соответствии с СБЦ на инженерные изыскания для строительства, утвержденным </w:t>
      </w:r>
      <w:r>
        <w:rPr>
          <w:color w:val="000000"/>
          <w:sz w:val="24"/>
          <w:szCs w:val="24"/>
        </w:rPr>
        <w:t xml:space="preserve">и введенным в действие с </w:t>
      </w:r>
      <w:r>
        <w:rPr>
          <w:sz w:val="24"/>
          <w:szCs w:val="24"/>
        </w:rPr>
        <w:t>от 01.01.2004г. постановлением Госстроя России</w:t>
      </w:r>
      <w:r>
        <w:rPr>
          <w:color w:val="000000"/>
          <w:sz w:val="24"/>
          <w:szCs w:val="24"/>
        </w:rPr>
        <w:t xml:space="preserve"> от 23.12.2003 г. № 213 </w:t>
      </w:r>
      <w:r>
        <w:rPr>
          <w:bCs/>
          <w:sz w:val="24"/>
          <w:szCs w:val="24"/>
        </w:rPr>
        <w:t>с учетом фактического индекса изменения сметной стоимости (без НДС) на 3 квартал 2020 года письмо МИНСТРОЙ РФ от 29 июля 2020 № 29340-ИФ/09 Кизыскания=4,50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 начальной (максимальной) цены договора по объектам инвестиционной программы, производится в соответствии с Приказом ПАО «Россети Центр» № 120 от 06.03.2020г.</w:t>
      </w:r>
    </w:p>
    <w:p>
      <w:pPr>
        <w:pStyle w:val="22"/>
        <w:numPr>
          <w:ilvl w:val="0"/>
          <w:numId w:val="9"/>
        </w:numPr>
        <w:jc w:val="both"/>
        <w:rPr>
          <w:b/>
          <w:b/>
          <w:szCs w:val="24"/>
        </w:rPr>
      </w:pPr>
      <w:r>
        <w:rPr>
          <w:b/>
          <w:bCs/>
          <w:szCs w:val="24"/>
        </w:rPr>
        <w:t>ПРИЛОЖЕНИЯ К ТЕХНИЧЕСКОМУ ЗАДАНИЮ</w:t>
      </w:r>
    </w:p>
    <w:p>
      <w:pPr>
        <w:pStyle w:val="22"/>
        <w:tabs>
          <w:tab w:val="clear" w:pos="709"/>
          <w:tab w:val="left" w:pos="-3960" w:leader="none"/>
          <w:tab w:val="left" w:pos="567" w:leader="none"/>
        </w:tabs>
        <w:ind w:left="0" w:firstLine="709"/>
        <w:jc w:val="both"/>
        <w:rPr/>
      </w:pPr>
      <w:r>
        <w:rPr>
          <w:bCs/>
          <w:szCs w:val="24"/>
        </w:rPr>
        <w:t xml:space="preserve">Приложение 1: Попролетная ведомость на выполнение проектно-изыскательских работ (лесоустроительной и рабочей документации) по комплексному приведению просек ВЛ 35110кВ к нормативному состоянию </w:t>
      </w:r>
    </w:p>
    <w:p>
      <w:pPr>
        <w:pStyle w:val="22"/>
        <w:tabs>
          <w:tab w:val="clear" w:pos="709"/>
          <w:tab w:val="left" w:pos="-3960" w:leader="none"/>
          <w:tab w:val="left" w:pos="567" w:leader="none"/>
        </w:tabs>
        <w:ind w:left="0" w:hanging="5040"/>
        <w:jc w:val="both"/>
        <w:rPr>
          <w:bCs/>
          <w:szCs w:val="24"/>
        </w:rPr>
      </w:pPr>
      <w:r>
        <w:rPr>
          <w:bCs/>
          <w:szCs w:val="24"/>
        </w:rPr>
        <w:t xml:space="preserve">(расширение просек) в 2023 году. </w:t>
      </w:r>
    </w:p>
    <w:p>
      <w:pPr>
        <w:pStyle w:val="22"/>
        <w:tabs>
          <w:tab w:val="clear" w:pos="709"/>
          <w:tab w:val="left" w:pos="-3960" w:leader="none"/>
          <w:tab w:val="left" w:pos="567" w:leader="none"/>
        </w:tabs>
        <w:ind w:left="0" w:hanging="0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104"/>
      </w:tblGrid>
      <w:tr>
        <w:trPr/>
        <w:tc>
          <w:tcPr>
            <w:tcW w:w="4677" w:type="dxa"/>
            <w:tcBorders/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инженера по эксплуатации</w:t>
            </w:r>
          </w:p>
        </w:tc>
        <w:tc>
          <w:tcPr>
            <w:tcW w:w="5104" w:type="dxa"/>
            <w:tcBorders/>
          </w:tcPr>
          <w:p>
            <w:pPr>
              <w:pStyle w:val="Style18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Е. Ербахов </w:t>
            </w:r>
          </w:p>
          <w:p>
            <w:pPr>
              <w:pStyle w:val="Style1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инженера по управлению производственными активами</w:t>
            </w:r>
          </w:p>
        </w:tc>
        <w:tc>
          <w:tcPr>
            <w:tcW w:w="5104" w:type="dxa"/>
            <w:tcBorders/>
          </w:tcPr>
          <w:p>
            <w:pPr>
              <w:pStyle w:val="Style18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Ю. Тарабукин</w:t>
            </w:r>
          </w:p>
        </w:tc>
      </w:tr>
    </w:tbl>
    <w:p>
      <w:pPr>
        <w:pStyle w:val="22"/>
        <w:tabs>
          <w:tab w:val="clear" w:pos="709"/>
          <w:tab w:val="left" w:pos="-3960" w:leader="none"/>
          <w:tab w:val="left" w:pos="567" w:leader="none"/>
        </w:tabs>
        <w:ind w:left="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24"/>
        <w:szCs w:val="24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1" w:hanging="390"/>
      </w:pPr>
      <w:rPr>
        <w:sz w:val="24"/>
        <w:b w:val="false"/>
        <w:szCs w:val="24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sz w:val="24"/>
        <w:szCs w:val="24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sz w:val="24"/>
        <w:szCs w:val="24"/>
        <w:bCs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sz w:val="24"/>
        <w:szCs w:val="24"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sz w:val="24"/>
        <w:szCs w:val="24"/>
        <w:bCs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sz w:val="24"/>
        <w:szCs w:val="24"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sz w:val="24"/>
        <w:szCs w:val="24"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sz w:val="24"/>
        <w:szCs w:val="24"/>
        <w:bCs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730"/>
        </w:tabs>
        <w:ind w:left="1730" w:hanging="1020"/>
      </w:pPr>
      <w:rPr>
        <w:sz w:val="24"/>
        <w:b/>
        <w:szCs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50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36" w:hanging="1440"/>
      </w:pPr>
      <w:rPr/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0"/>
        </w:tabs>
        <w:ind w:left="143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bCs/>
      <w:sz w:val="24"/>
      <w:szCs w:val="24"/>
    </w:rPr>
  </w:style>
  <w:style w:type="character" w:styleId="WW8Num2z1">
    <w:name w:val="WW8Num2z1"/>
    <w:qFormat/>
    <w:rPr>
      <w:b w:val="false"/>
      <w:bCs/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i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St29z0">
    <w:name w:val="WW8NumSt29z0"/>
    <w:qFormat/>
    <w:rPr>
      <w:b/>
    </w:rPr>
  </w:style>
  <w:style w:type="character" w:styleId="WW8NumSt29z1">
    <w:name w:val="WW8NumSt29z1"/>
    <w:qFormat/>
    <w:rPr>
      <w:b w:val="false"/>
    </w:rPr>
  </w:style>
  <w:style w:type="character" w:styleId="WW8NumSt29z2">
    <w:name w:val="WW8NumSt29z2"/>
    <w:qFormat/>
    <w:rPr>
      <w:b w:val="false"/>
      <w:i w:val="false"/>
    </w:rPr>
  </w:style>
  <w:style w:type="character" w:styleId="WW8NumSt29z3">
    <w:name w:val="WW8NumSt29z3"/>
    <w:qFormat/>
    <w:rPr/>
  </w:style>
  <w:style w:type="character" w:styleId="WW8NumSt30z0">
    <w:name w:val="WW8NumSt30z0"/>
    <w:qFormat/>
    <w:rPr>
      <w:b/>
      <w:color w:val="000000"/>
    </w:rPr>
  </w:style>
  <w:style w:type="character" w:styleId="WW8NumSt30z1">
    <w:name w:val="WW8NumSt30z1"/>
    <w:qFormat/>
    <w:rPr>
      <w:color w:val="000000"/>
    </w:rPr>
  </w:style>
  <w:style w:type="character" w:styleId="WW8NumSt30z2">
    <w:name w:val="WW8NumSt30z2"/>
    <w:qFormat/>
    <w:rPr>
      <w:b w:val="false"/>
    </w:rPr>
  </w:style>
  <w:style w:type="character" w:styleId="WW8NumSt30z3">
    <w:name w:val="WW8NumSt30z3"/>
    <w:qFormat/>
    <w:rPr/>
  </w:style>
  <w:style w:type="character" w:styleId="WW8NumSt31z0">
    <w:name w:val="WW8NumSt31z0"/>
    <w:qFormat/>
    <w:rPr>
      <w:b/>
      <w:color w:val="000000"/>
    </w:rPr>
  </w:style>
  <w:style w:type="character" w:styleId="WW8NumSt31z1">
    <w:name w:val="WW8NumSt31z1"/>
    <w:qFormat/>
    <w:rPr>
      <w:color w:val="000000"/>
    </w:rPr>
  </w:style>
  <w:style w:type="character" w:styleId="WW8NumSt31z2">
    <w:name w:val="WW8NumSt31z2"/>
    <w:qFormat/>
    <w:rPr>
      <w:b w:val="false"/>
    </w:rPr>
  </w:style>
  <w:style w:type="character" w:styleId="WW8NumSt31z3">
    <w:name w:val="WW8NumSt31z3"/>
    <w:qFormat/>
    <w:rPr/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Абзац списка Знак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16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7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>
      <w:suppressAutoHyphens w:val="true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</w:rPr>
  </w:style>
  <w:style w:type="paragraph" w:styleId="Doc">
    <w:name w:val="doc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66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730"/>
      <w:jc w:val="both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16"/>
      <w:szCs w:val="21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4:02:00Z</dcterms:created>
  <dc:creator>Бредихин Александр Сергеевич</dc:creator>
  <dc:description/>
  <cp:keywords/>
  <dc:language>en-US</dc:language>
  <cp:lastModifiedBy>Ерпылев Илья Сергеевич</cp:lastModifiedBy>
  <cp:lastPrinted>2020-11-23T14:21:00Z</cp:lastPrinted>
  <dcterms:modified xsi:type="dcterms:W3CDTF">2023-03-07T12:56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